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2441212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977552"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579427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99576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